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739"/>
        <w:gridCol w:w="541"/>
        <w:gridCol w:w="1979"/>
        <w:gridCol w:w="2760"/>
        <w:gridCol w:w="960"/>
        <w:gridCol w:w="560"/>
        <w:gridCol w:w="1520"/>
        <w:gridCol w:w="1520"/>
      </w:tblGrid>
      <w:tr>
        <w:trPr>
          <w:trHeight w:val="20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2315" cy="949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onceptual Inquiry Long Term Plan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Direct Teacher Instruction: </w:t>
            </w:r>
            <w:r>
              <w:rPr>
                <w:rFonts w:cs="Arial" w:ascii="Arial" w:hAnsi="Arial"/>
                <w:lang w:val="en-US" w:eastAsia="en-US"/>
              </w:rPr>
              <w:t>6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Student Inquiry: </w:t>
            </w:r>
            <w:r>
              <w:rPr>
                <w:rFonts w:cs="Arial" w:ascii="Arial" w:hAnsi="Arial"/>
                <w:lang w:val="en-US" w:eastAsia="en-US"/>
              </w:rPr>
              <w:t>2 weeks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ve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Year Grou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e</w:t>
            </w:r>
          </w:p>
        </w:tc>
      </w:tr>
      <w:tr>
        <w:trPr>
          <w:trHeight w:val="44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Enterprise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finition</w:t>
            </w:r>
            <w:r>
              <w:rPr>
                <w:rFonts w:cs="Arial" w:ascii="Arial" w:hAnsi="Arial"/>
              </w:rPr>
              <w:t xml:space="preserve">: 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m 2 2009</w:t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igh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2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Me Up Buttercu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chen Garden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pr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c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cap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g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ie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 thin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io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value and change landscapes in different way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be more sustainable by having an edible garden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using recycled products in different ways we are being innovative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enterprising is taking on an ambitious project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g Questions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o be innovative and entrepreneuria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kills and knowledge do I need to create an innovative produ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an edible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y criteria for an innovative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innovative garden desig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Competenci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ori Concepts</w:t>
            </w:r>
          </w:p>
        </w:tc>
      </w:tr>
      <w:tr>
        <w:trPr>
          <w:trHeight w:val="1596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ink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ion, inquiry and curio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ing Landscap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ori myths and legen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1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48"/>
        <w:gridCol w:w="7063"/>
      </w:tblGrid>
      <w:tr>
        <w:trPr>
          <w:trHeight w:val="40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Objectives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quiry Skills</w:t>
            </w:r>
          </w:p>
        </w:tc>
      </w:tr>
      <w:tr>
        <w:trPr>
          <w:trHeight w:val="422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chnology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T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ical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a plan that identifies the key stages and the resources required to complete an outc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outcome they are developing and describe the attributes they should have taking account of the need or opportunity and the resources avail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a context to develop ideas for potential outcomes. Evaluate these against the identified attributes; select and develop an outcome. Evaluate the outcome in terms of needs or opportunity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at functional models are used to explore test and evaluate design concepts for potential outcomes and that prototyping is used to test a technological outcome for fitness of purp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isual A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ideas about how and why their own and others works are made and their purpose values and contex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a variety of materials and tools and discover elements and selected princip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vestigate and develop visual ideas in response to a variety of motivations, observations and imagina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the ideas, feelings and stories communicated by their own and others’ objects and images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hase 1 – Planning for Inqui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n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ng the key issue or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prior knowledge and ques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information nee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sising and predic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goals and time 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hase 2 – Gathering, sorting and making connec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thering Informatio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resource nee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ng and using a range of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ing for and locating key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ng bias, points of view, prejud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rting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ing, classifying, analysing, synthesising, reas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 alterna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 different perspec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ng information and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ng conseque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king connections and generalis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and contras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ing stat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ng in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hase 3 Skills – Communicating, reflecting on and applying inform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ing information in a variety of w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on the information gained and on the inquiry proc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s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flect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 about and self-assessing their learning and the process of lear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pplyi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Go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decision</w:t>
            </w:r>
          </w:p>
        </w:tc>
      </w:tr>
    </w:tbl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5"/>
        <w:gridCol w:w="8040"/>
        <w:gridCol w:w="3478"/>
      </w:tblGrid>
      <w:tr>
        <w:trPr>
          <w:trHeight w:val="681" w:hRule="atLeast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agnostic Assessment:</w:t>
            </w:r>
            <w:r>
              <w:rPr>
                <w:rFonts w:cs="Arial" w:ascii="Arial" w:hAnsi="Arial"/>
              </w:rPr>
              <w:t xml:space="preserve">  Drawing of a productive edible garden</w:t>
            </w:r>
          </w:p>
        </w:tc>
      </w:tr>
      <w:tr>
        <w:trPr>
          <w:trHeight w:val="25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arning Int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he children shoud be able to: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eaching and Learning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including  Thinking Strategies &amp; ICTs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sources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 Term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ing 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we already know?- Define Map of Edible Garde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do we know about edible? Draw and label a productive edible garden, unproductive edible gard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we need to find ou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Ma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ding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se PMI model to evalu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 week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Analysis and PMI for our purpo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 – What makes this garden really produc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us- What would hinder  the productivity of this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- What are some unique features of this gard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hoto cards – 6 per grou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rite questions to gather relevant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terview an exp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es a successful productive edible garden nee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stion generation – locations, materials, irrigation, managing weeds, pests, types of plants, size and scale, sustainable, yiel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-  create questions to interview Nicky, Mike, Carlene, John, Kirsten &amp; Wen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Gardening groups from 4,5,6  to interview one p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riting to inqui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teps writing p83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Sorting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lassify ideas into categories and sub catego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dentify the 4 seas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ing – muffins and sal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lverbeet, potatoes end of season maybe, herbs, kumara (earlier), carrots, cabbage and red, peas, radishes, salad vegetables, spring onion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te information – class classify map of interview in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general statement summarising the information in each categ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do we want to plant? When? – calend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class seasonal calendar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ssify ma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ers website</w:t>
            </w:r>
          </w:p>
        </w:tc>
      </w:tr>
      <w:tr>
        <w:trPr>
          <w:trHeight w:val="478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ing Fur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esign a product that fits a given brief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Brief – give children their sp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Success Criteria- My design will need to include….. (template) where it will b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otograph), what materials will be used What space is our design f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ssible 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template/booklet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s 5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odify a desig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Stage One consultation with PIP (project implementation panel) - teacher models, then children carry out in groups of 4 – 2 stars and a wish- recommend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odify design and explain their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Ed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 a prototype of a desig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ke models – balsa wood, stic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esent an idea to an audienc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Presentation of designs – Wi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top 3 designs (homewor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final 3 designs and select final class 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Week 9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aics –Maori myths eg Maui and the Sun, Rangi and Papa and other Gods used for design inspiration, natural eleme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brolite and pavers for gard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t mosaic pho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journal st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timeline of creating mosaic 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 success criteria for a successful mosa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ork in pairs to create plan for own design – draw outline on black paper with chalk and fill in with cut up pap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children to work with Carlene White creating larger wall mosaic based on story of  A Wife for Te R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 Pt 2 No 4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 of mosa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map</w:t>
            </w:r>
          </w:p>
        </w:tc>
      </w:tr>
      <w:tr>
        <w:trPr>
          <w:trHeight w:val="566" w:hRule="atLeast"/>
          <w:cantSplit w:val="true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day - Use plan to make design on a garden paver  - chalk outline, add tile pieces, glue and grou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- Coo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left="124" w:hanging="0"/>
              <w:rPr/>
            </w:pPr>
            <w:r>
              <w:rPr>
                <w:rFonts w:cs="Arial" w:ascii="Arial" w:hAnsi="Arial"/>
                <w:b/>
              </w:rPr>
              <w:t>Summative Assessment</w:t>
            </w:r>
            <w:r>
              <w:rPr>
                <w:rFonts w:cs="Arial" w:ascii="Arial" w:hAnsi="Arial"/>
              </w:rPr>
              <w:t>: Final product from individual inquiry assessed against class set rubric.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ill be able to show on their design: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the garden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source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ugh light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ce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ents</w:t>
            </w:r>
          </w:p>
          <w:p>
            <w:pPr>
              <w:pStyle w:val="Normal"/>
              <w:ind w:lef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le plant choic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nextPage"/>
      <w:pgSz w:orient="landscape" w:w="16838" w:h="11906"/>
      <w:pgMar w:left="567" w:right="567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omic Sans MS" w:hAnsi="Comic Sans MS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Franklin Gothic Book" w:hAnsi="Franklin Gothic Book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mic Sans MS" w:hAnsi="Comic Sans MS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39:00Z</dcterms:created>
  <dc:creator>mthomas</dc:creator>
  <dc:description/>
  <cp:keywords/>
  <dc:language>en-US</dc:language>
  <cp:lastModifiedBy>wbryant</cp:lastModifiedBy>
  <cp:lastPrinted>2009-04-06T16:41:00Z</cp:lastPrinted>
  <dcterms:modified xsi:type="dcterms:W3CDTF">2010-09-27T22:39:00Z</dcterms:modified>
  <cp:revision>2</cp:revision>
  <dc:subject/>
  <dc:title>Wheels at Work, transport, Fire engines, police, nurses etc (jobs), transport, wheels, fire safety, guy fawkes, first aide,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102777</vt:r8>
  </property>
  <property fmtid="{D5CDD505-2E9C-101B-9397-08002B2CF9AE}" pid="3" name="_AuthorEmail">
    <vt:lpwstr>CWhite@meadowbank.school.nz</vt:lpwstr>
  </property>
  <property fmtid="{D5CDD505-2E9C-101B-9397-08002B2CF9AE}" pid="4" name="_AuthorEmailDisplayName">
    <vt:lpwstr>Carlene White</vt:lpwstr>
  </property>
  <property fmtid="{D5CDD505-2E9C-101B-9397-08002B2CF9AE}" pid="5" name="_EmailSubject">
    <vt:lpwstr>2009 planning </vt:lpwstr>
  </property>
  <property fmtid="{D5CDD505-2E9C-101B-9397-08002B2CF9AE}" pid="6" name="_PreviousAdHocReviewCycleID">
    <vt:r8>1006221959</vt:r8>
  </property>
  <property fmtid="{D5CDD505-2E9C-101B-9397-08002B2CF9AE}" pid="7" name="_ReviewingToolsShownOnce">
    <vt:lpwstr/>
  </property>
</Properties>
</file>